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Geometr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8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r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</w:t>
        <w:tab/>
        <w:tab/>
        <w:tab/>
        <w:tab/>
        <w:t>CW/HW: p. 401, 15 –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  <w:tab/>
        <w:tab/>
        <w:tab/>
        <w:tab/>
        <w:t>CW: P 8-1</w:t>
      </w:r>
    </w:p>
    <w:p>
      <w:pPr>
        <w:pStyle w:val="Normal"/>
        <w:rPr/>
      </w:pPr>
      <w:r>
        <w:rPr/>
        <w:tab/>
        <w:tab/>
        <w:tab/>
        <w:tab/>
        <w:t>HW: p. 409, 11 – 31 o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ab/>
        <w:tab/>
        <w:tab/>
        <w:t>Quiz on Sections 1 and 2</w:t>
      </w:r>
    </w:p>
    <w:p>
      <w:pPr>
        <w:pStyle w:val="Normal"/>
        <w:rPr/>
      </w:pPr>
      <w:r>
        <w:rPr/>
        <w:tab/>
        <w:tab/>
        <w:tab/>
        <w:tab/>
        <w:t>HW: p. 416, 17 –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  <w:tab/>
        <w:tab/>
        <w:tab/>
        <w:tab/>
        <w:t>CW:  SG 8 –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ab/>
        <w:tab/>
        <w:tab/>
        <w:t>CW:  p. 423, 11 – 20 all</w:t>
      </w:r>
    </w:p>
    <w:p>
      <w:pPr>
        <w:pStyle w:val="Normal"/>
        <w:rPr/>
      </w:pPr>
      <w:r>
        <w:rPr/>
        <w:tab/>
        <w:tab/>
        <w:tab/>
        <w:tab/>
        <w:t>HW:  p. 423, 21 – 29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ab/>
        <w:tab/>
        <w:tab/>
        <w:t>Quiz on Sections 3 and 4</w:t>
      </w:r>
    </w:p>
    <w:p>
      <w:pPr>
        <w:pStyle w:val="Normal"/>
        <w:rPr/>
      </w:pPr>
      <w:r>
        <w:rPr/>
        <w:tab/>
        <w:tab/>
        <w:tab/>
        <w:tab/>
        <w:t>HW:  SG 8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ab/>
        <w:tab/>
        <w:tab/>
        <w:t>CW:  p. 429, 10 – 26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ab/>
        <w:tab/>
        <w:tab/>
        <w:t>CW:  p. 434, 14 – 34 all</w:t>
      </w:r>
    </w:p>
    <w:p>
      <w:pPr>
        <w:pStyle w:val="Normal"/>
        <w:rPr/>
      </w:pPr>
      <w:r>
        <w:rPr/>
        <w:tab/>
        <w:tab/>
        <w:tab/>
        <w:tab/>
        <w:t>HW:  P 8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ab/>
        <w:tab/>
        <w:tab/>
        <w:t>Chapter 8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  <w:tab/>
        <w:tab/>
        <w:tab/>
        <w:t>Chapter 8 Test</w:t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4:43:00Z</dcterms:created>
  <dc:creator>Susan.Watson</dc:creator>
  <dc:description/>
  <cp:keywords/>
  <dc:language>en-US</dc:language>
  <cp:lastModifiedBy>Susan.Watson</cp:lastModifiedBy>
  <dcterms:modified xsi:type="dcterms:W3CDTF">2009-04-23T14:43:00Z</dcterms:modified>
  <cp:revision>2</cp:revision>
  <dc:subject/>
  <dc:title>Geometry </dc:title>
</cp:coreProperties>
</file>